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b/>
          <w:bCs/>
          <w:i/>
          <w:iCs/>
          <w:color w:val="000000"/>
          <w:sz w:val="28"/>
          <w:szCs w:val="28"/>
          <w:lang w:val="ru-RU"/>
        </w:rPr>
        <w:t xml:space="preserve">ООН-Хабитат запускает в работу План реагирования на </w:t>
      </w:r>
      <w:r>
        <w:rPr>
          <w:b/>
          <w:bCs/>
          <w:i/>
          <w:iCs/>
          <w:color w:val="000000"/>
          <w:sz w:val="28"/>
          <w:szCs w:val="28"/>
        </w:rPr>
        <w:t>COVID</w:t>
      </w:r>
      <w:r>
        <w:rPr>
          <w:b/>
          <w:bCs/>
          <w:i/>
          <w:iCs/>
          <w:color w:val="000000"/>
          <w:sz w:val="28"/>
          <w:szCs w:val="28"/>
          <w:lang w:val="ru-RU"/>
        </w:rPr>
        <w:t xml:space="preserve">-19  и Кампанию, ориентированную на наиболее уязвимые </w:t>
      </w:r>
      <w:r>
        <w:rPr>
          <w:b/>
          <w:bCs/>
          <w:i/>
          <w:iCs/>
          <w:color w:val="000000"/>
          <w:sz w:val="28"/>
          <w:szCs w:val="28"/>
        </w:rPr>
        <w:t>c</w:t>
      </w:r>
      <w:r>
        <w:rPr>
          <w:b/>
          <w:bCs/>
          <w:i/>
          <w:iCs/>
          <w:color w:val="000000"/>
          <w:sz w:val="28"/>
          <w:szCs w:val="28"/>
          <w:lang w:val="ru-RU"/>
        </w:rPr>
        <w:t>лои населения</w:t>
      </w:r>
    </w:p>
    <w:p>
      <w:pPr>
        <w:pStyle w:val="Style18"/>
        <w:jc w:val="center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Style18"/>
        <w:rPr/>
      </w:pPr>
      <w:r>
        <w:rPr>
          <w:b/>
          <w:bCs/>
          <w:lang w:val="ru-RU"/>
        </w:rPr>
        <w:t>Найроби, Кения, 23 апреля 2020 года</w:t>
      </w:r>
      <w:r>
        <w:rPr>
          <w:lang w:val="ru-RU"/>
        </w:rPr>
        <w:t xml:space="preserve"> - Продолжающееся распространение вируса </w:t>
      </w:r>
      <w:r>
        <w:rPr/>
        <w:t>COVID</w:t>
      </w:r>
      <w:r>
        <w:rPr>
          <w:lang w:val="ru-RU"/>
        </w:rPr>
        <w:t xml:space="preserve">-19 угрожает наиболее уязвимым слоям населения в городах и общинах, в особенности, миллиарду людей, живущих в трущобах и стихийных поселениях, включая беженцев, внутренне перемещенных лиц и мигрантов. Для преодоления кризиса ООН-Хабитат запускает в работу «План экстренного реагирования на </w:t>
      </w:r>
      <w:r>
        <w:rPr/>
        <w:t>COVID</w:t>
      </w:r>
      <w:r>
        <w:rPr>
          <w:lang w:val="ru-RU"/>
        </w:rPr>
        <w:t xml:space="preserve">-19», разработанный для 64 стран и с акцентом на необходимость принятия срочных мер для улучшения положения малоимущих, а также людей, проживающих в перенаселённых районах в рамках реализации Кампании по противодействию </w:t>
      </w:r>
      <w:r>
        <w:rPr/>
        <w:t>COVID</w:t>
      </w:r>
      <w:r>
        <w:rPr>
          <w:lang w:val="ru-RU"/>
        </w:rPr>
        <w:t xml:space="preserve">-19, которая предусматривает мобилизацию национальных, городских и местных органов власти и лидеров общин посредством использования сети городских специалистов, общественных организаций и предприятий. 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/>
      </w:pPr>
      <w:bookmarkStart w:id="0" w:name="_Hlk38182718"/>
      <w:bookmarkEnd w:id="0"/>
      <w:r>
        <w:rPr>
          <w:lang w:val="ru-RU"/>
        </w:rPr>
        <w:t>Более 95 % случаев заражения коронавирусом зафиксированы в городской среде почти 1500 городов мира. Люди в стихийных поселениях особенно подвержены риску, так как они живут в стеснённых условиях, не имеют адекватного жилья и доступа к базовым услугам, таким как водоснабжение и канализация, многие из них поденные рабочие, изо дня в день борющимися за выживание. Это крайне затрудняет реализацию мер по замедлению темпов распространения заболевания, таких как физическое дистанцирование, самоизоляция, гигиена рук или обширные карантинные меры.</w:t>
      </w:r>
    </w:p>
    <w:p>
      <w:pPr>
        <w:pStyle w:val="Style18"/>
        <w:tabs>
          <w:tab w:val="clear" w:pos="720"/>
          <w:tab w:val="left" w:pos="7350" w:leader="none"/>
        </w:tabs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18"/>
        <w:rPr/>
      </w:pPr>
      <w:bookmarkStart w:id="1" w:name="_Hlk38182822"/>
      <w:bookmarkEnd w:id="1"/>
      <w:r>
        <w:rPr>
          <w:lang w:val="ru-RU"/>
        </w:rPr>
        <w:t>Программа ООН-Хабитат, имея более чем 40-летний опыт работы в городах, главным образом в гуманитарной сфере, сотрудничает со своими партнерами на местах, в том числе с мэрами, губернаторами, транспортными компаниями и компаниями, предоставляющими жилищно-коммунальные услуги, женскими, молодежными, общественными и неправительственными организациями в целях срочной реализации «Плана реагирования» стоимостью 72 миллиона долларов США в Африке, арабских государствах, странах Азиатско-Тихоокеанского региона, Латинской Америки и Карибского бассейна.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lang w:val="ru-RU"/>
        </w:rPr>
        <w:t>Эта поддержка послужит катализатором мер, предпринимаемых центральными и местными органами власти, неправительственными организациями и ооновскими структурами. Потребности в финансировании будут переоцениваться по мере дальнейшего развития ситуации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bookmarkStart w:id="2" w:name="_Hlk38182822"/>
      <w:bookmarkStart w:id="3" w:name="_Hlk38395027"/>
      <w:bookmarkEnd w:id="2"/>
      <w:bookmarkEnd w:id="3"/>
      <w:r>
        <w:rPr>
          <w:lang w:val="ru-RU"/>
        </w:rPr>
        <w:t xml:space="preserve">Более 70 % средств будут использованы для помощи людям, проживающим в стихийных поселениях, обеспечения свободного доступа к воде и санитарии, повышения осведомленность в отношении </w:t>
      </w:r>
      <w:r>
        <w:rPr/>
        <w:t>COVID</w:t>
      </w:r>
      <w:r>
        <w:rPr>
          <w:lang w:val="ru-RU"/>
        </w:rPr>
        <w:t>-19 и поддержки инициатив, направленных на предотвращение роста количества бездомных людей путем предоставления временного жилья или обеспечения их альтернативными источниками дохода. В качестве других приоритетных областей выступают обеспечение безопасности транспорта и перепрофилирование зданий для изоляции зараженных.</w:t>
      </w:r>
    </w:p>
    <w:p>
      <w:pPr>
        <w:pStyle w:val="Body"/>
        <w:rPr>
          <w:lang w:val="ru-RU"/>
        </w:rPr>
      </w:pPr>
      <w:r>
        <w:rPr>
          <w:lang w:val="ru-RU"/>
        </w:rPr>
      </w:r>
      <w:bookmarkStart w:id="4" w:name="_Hlk38395027"/>
      <w:bookmarkStart w:id="5" w:name="_Hlk38395027"/>
      <w:bookmarkEnd w:id="5"/>
    </w:p>
    <w:p>
      <w:pPr>
        <w:pStyle w:val="Body"/>
        <w:rPr>
          <w:color w:val="000000"/>
          <w:lang w:val="ru-RU"/>
        </w:rPr>
      </w:pPr>
      <w:bookmarkStart w:id="6" w:name="_Hlk38182718"/>
      <w:bookmarkStart w:id="7" w:name="_Hlk38182907"/>
      <w:bookmarkEnd w:id="6"/>
      <w:r>
        <w:rPr>
          <w:color w:val="000000"/>
          <w:lang w:val="ru-RU"/>
        </w:rPr>
        <w:t>Для обеспечения того, чтобы меры городского реагирования, такие как обеспечение водой, продовольствием, жильем, медицинскими услугами и средствами к существованию, были нацелены на наиболее уязвимые районы, ООН-Хабитат будет помогать в сборе данных, составлении карт существующих и возникающих горячих точек и анализе этих данных, работая в сотрудничестве с сетью своих партнеров на местном и глобальных уровнях, что будет способствовать принятию решений местными органами власти и основными заинтересованными сторонами на основе научно-обоснованных данных.</w:t>
      </w:r>
    </w:p>
    <w:p>
      <w:pPr>
        <w:pStyle w:val="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rPr>
          <w:lang w:val="ru-RU"/>
        </w:rPr>
      </w:pPr>
      <w:r>
        <w:rPr>
          <w:lang w:val="ru-RU"/>
        </w:rPr>
        <w:t xml:space="preserve">Поскольку пандемия ввергает мировую экономику в глобальный спад, ООН-Хабитат уделяет основное внимание политике и мерам по смягчению воздействия </w:t>
      </w:r>
      <w:r>
        <w:rPr/>
        <w:t>COVID</w:t>
      </w:r>
      <w:r>
        <w:rPr>
          <w:lang w:val="ru-RU"/>
        </w:rPr>
        <w:t xml:space="preserve">-19 на социально-экономическое положение на местах и работает во взаимодействии с мировыми лидерами и заинтересованными сторонами как в государственной, так и частной сферах деятельности. </w:t>
      </w:r>
      <w:bookmarkEnd w:id="7"/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>
          <w:lang w:val="ru-RU"/>
        </w:rPr>
      </w:pPr>
      <w:bookmarkStart w:id="8" w:name="_Hlk38183131"/>
      <w:bookmarkEnd w:id="8"/>
      <w:r>
        <w:rPr>
          <w:lang w:val="ru-RU"/>
        </w:rPr>
        <w:t>ООН-Хабитат уже предоставила первоначальное финансирование в размере более 1,3 млн. долл. США для расширения масштабов проектов в 13 странах, направленных на расширение информированности общин и обеспечение доступа к гигиене. Совместно с такими организациями как «Объединённые города и местные власти» и «Метрополис» Программа организовала серию виртуальных встреч #</w:t>
      </w:r>
      <w:r>
        <w:rPr/>
        <w:t>BeyondTheOutbreak</w:t>
      </w:r>
      <w:r>
        <w:rPr>
          <w:lang w:val="ru-RU"/>
        </w:rPr>
        <w:t xml:space="preserve"> для мэров и местных лидеров с целью обмена опытом в сфере решения городских проблем.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bookmarkStart w:id="9" w:name="_Hlk37926219"/>
      <w:bookmarkEnd w:id="9"/>
      <w:r>
        <w:rPr>
          <w:color w:val="000000"/>
          <w:lang w:val="ru-RU"/>
        </w:rPr>
        <w:t>Команда ООН-Хабитат работает в круглосуточном режиме для того, чтобы помочь городским и общественным лидерам, находящимся на передовой борьбы с пандемией, понизить уязвимость людей проживающих в стихийных поселениях и оказать содействие наиболее обездоленным слоям населения.</w:t>
      </w:r>
    </w:p>
    <w:p>
      <w:pPr>
        <w:pStyle w:val="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rPr/>
      </w:pPr>
      <w:r>
        <w:rPr>
          <w:color w:val="000000"/>
          <w:lang w:val="ru-RU"/>
        </w:rPr>
        <w:t>«Совместно с нашими многочисленными партнерами и экспертами ООН-Хабитат тесно сотрудничает с городами и сообществами с целью поиска инновационных и целевых решений для обеспечения доступа к водоснабжению и санитарии, безопасности транспорта и смягчения негативного экономического воздействия на неимущие слои городского населения.», - заявила исполнительный директор ООН-Хабитат, Маймуна Мохд Шариф.</w:t>
      </w:r>
    </w:p>
    <w:p>
      <w:pPr>
        <w:pStyle w:val="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rPr/>
      </w:pPr>
      <w:r>
        <w:rPr>
          <w:color w:val="000000"/>
          <w:lang w:val="ru-RU"/>
        </w:rPr>
        <w:t>«Мы хотим помочь нашим партнерам-единомышленникам в их реагировании на конкретные и разнообразные проблемы, с которыми им предстоит столкнуться в ближайшие месяцы и в последствии».</w:t>
      </w:r>
    </w:p>
    <w:p>
      <w:pPr>
        <w:pStyle w:val="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rPr>
          <w:lang w:val="ru-RU"/>
        </w:rPr>
      </w:pPr>
      <w:bookmarkStart w:id="10" w:name="_Hlk37926219"/>
      <w:bookmarkEnd w:id="10"/>
      <w:r>
        <w:rPr>
          <w:lang w:val="ru-RU"/>
        </w:rPr>
        <w:t>На глобальном уровне ООН-Хабитат делится передовым опытом и решениями, определяет действенные меры политического, правового и управленческого характера для удовлетворения текущих потребностей населения и обеспечения его жизнестойкости.</w:t>
      </w:r>
      <w:bookmarkStart w:id="11" w:name="_Hlk37946370"/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>
          <w:lang w:val="ru-RU"/>
        </w:rPr>
      </w:pPr>
      <w:r>
        <w:rPr>
          <w:lang w:val="ru-RU"/>
        </w:rPr>
      </w:r>
      <w:bookmarkStart w:id="12" w:name="_Hlk38183131"/>
      <w:bookmarkStart w:id="13" w:name="_Hlk37946232"/>
      <w:bookmarkStart w:id="14" w:name="_Hlk38183131"/>
      <w:bookmarkStart w:id="15" w:name="_Hlk37946232"/>
      <w:bookmarkEnd w:id="14"/>
      <w:bookmarkEnd w:id="11"/>
      <w:bookmarkEnd w:id="15"/>
    </w:p>
    <w:p>
      <w:pPr>
        <w:pStyle w:val="Body"/>
        <w:rPr/>
      </w:pPr>
      <w:r>
        <w:rPr>
          <w:lang w:val="ru-RU"/>
        </w:rPr>
        <w:t>В Африке ООН-Хабитат будет оказывать поддержку 20 странам с приоритетом на координацию действий по реагированию в чрезвычайных ситуациях, обеспечение доступа к продовольствию и основным услугам, включая водоснабжение, санитарию и гигиену, а также на содействие развития предпринимательства. Деятельность ООН-Хабитат в 11 странах региона арабских стран направлена на улучшение водоснабжения, санитарии и гигиены, обеспечение безопасного транспорта и предоставление средств к существованию, оценке уязвимости и составление карт районов риска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bookmarkStart w:id="16" w:name="_Hlk37946232"/>
      <w:bookmarkEnd w:id="16"/>
      <w:r>
        <w:rPr>
          <w:lang w:val="ru-RU"/>
        </w:rPr>
        <w:t>В 17 странах Азиатско-Тихоокеанского региона Программа будет собирать, анализировать и публиковать соответствующие данные, улучшать санитарно-гигиенические условия и повышать осведомленность общественности. В 16 странах Латинской Америки и Карибского бассейна ООН-Хабитат укрепит потенциал местных органов власти, поможет смягчить экономические последствия пандемии для городской бедноты и присоединится к региональным усилиям по привлечению инвестиций в уязвимые районы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>
          <w:lang w:val="ru-RU"/>
        </w:rPr>
      </w:pPr>
      <w:r>
        <w:rPr>
          <w:lang w:val="ru-RU"/>
        </w:rPr>
        <w:t xml:space="preserve">С целью усиления эффективности и расширения охвата «Плана реагирования», ООН-Хабитат начинает Кампанию </w:t>
      </w:r>
      <w:r>
        <w:rPr/>
        <w:t>COVID</w:t>
      </w:r>
      <w:r>
        <w:rPr>
          <w:lang w:val="ru-RU"/>
        </w:rPr>
        <w:t>-19 «Действуй с нами в городах и общинах», которая призывает организации гражданского сообщества, общественные группы, профессиональные, академические и исследовательские учреждения, предприятия и местные органы власти заявить в режиме онлайн о своей приверженности солидарности в борьбе с пандемией в городах и оказании помощи наиболее уязвимым слоям населения. В рамках Кампании будет создана виртуальная платформа, в рамках которой партнеры могли бы наладить общение для обмена решениями, инициативами, передовой практикой, опытом и извлеченными уроками, что приведет к консолидации усилий по повышению устойчивости городов и сообществ к чрезвычайным ситуациям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lang w:val="ru-RU"/>
        </w:rPr>
        <w:t xml:space="preserve">«План реагирования» и «Кампания </w:t>
      </w:r>
      <w:r>
        <w:rPr/>
        <w:t>COVID</w:t>
      </w:r>
      <w:r>
        <w:rPr>
          <w:lang w:val="ru-RU"/>
        </w:rPr>
        <w:t>-19» представляют собой дорожную карту и связующее звено для взятия на себя взаимных обязательств ООН-Хабитат и функционирующей под ее эгидой сети городских лидеров с целью оказания всеобъемлющей поддержки городским властям в работе по защите интересов населения, прекращения распространения пандемии и восстановления повышения устойчивости и жизнестойкости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lang w:val="ru-RU"/>
        </w:rPr>
        <w:t>Дополнительную информацию можно получить у Сюзанны Прайс, начальника отдела внешних связей, ООН-Хабитат</w:t>
      </w:r>
    </w:p>
    <w:p>
      <w:pPr>
        <w:pStyle w:val="Body"/>
        <w:rPr/>
      </w:pPr>
      <w:r>
        <w:rPr>
          <w:lang w:val="ru-RU"/>
        </w:rPr>
        <w:t xml:space="preserve">Электронная почта: </w:t>
      </w:r>
      <w:r>
        <w:rPr>
          <w:rStyle w:val="Hyperlink0"/>
          <w:lang w:val="da-DK"/>
        </w:rPr>
        <w:t>Susannah.price@un.org</w:t>
      </w:r>
      <w:r>
        <w:rPr>
          <w:lang w:val="ru-RU"/>
        </w:rPr>
        <w:t xml:space="preserve"> Тел: +254 722719867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/>
        <w:t xml:space="preserve">Twitter/Facebook/Instagram: </w:t>
      </w:r>
      <w:r>
        <w:rPr>
          <w:shd w:fill="FFFFFF" w:val="clear"/>
          <w:lang w:val="de-DE"/>
        </w:rPr>
        <w:t>@UNHABITAT</w:t>
      </w:r>
    </w:p>
    <w:p>
      <w:pPr>
        <w:pStyle w:val="Body"/>
        <w:rPr/>
      </w:pPr>
      <w:hyperlink r:id="rId2">
        <w:r>
          <w:rPr>
            <w:rStyle w:val="InternetLink"/>
            <w:lang w:val="pt-PT"/>
          </w:rPr>
          <w:t>www.unhabitat.org</w:t>
        </w:r>
      </w:hyperlink>
    </w:p>
    <w:p>
      <w:pPr>
        <w:pStyle w:val="Body"/>
        <w:rPr>
          <w:rStyle w:val="Hyperlink0"/>
        </w:rPr>
      </w:pPr>
      <w:r>
        <w:rPr/>
      </w:r>
    </w:p>
    <w:p>
      <w:pPr>
        <w:pStyle w:val="Body"/>
        <w:rPr>
          <w:rStyle w:val="Hyperlink0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127" w:gutter="0" w:header="680" w:top="23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ertAlign w:val="subscript"/>
        <w:lang w:val="en-US" w:eastAsia="en-US"/>
      </w:rPr>
    </w:pPr>
    <w:r>
      <w:rPr>
        <w:vertAlign w:val="subscript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23290</wp:posOffset>
          </wp:positionH>
          <wp:positionV relativeFrom="paragraph">
            <wp:posOffset>-726440</wp:posOffset>
          </wp:positionV>
          <wp:extent cx="7594600" cy="1452880"/>
          <wp:effectExtent l="0" t="0" r="0" b="0"/>
          <wp:wrapNone/>
          <wp:docPr id="1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29" t="35818" r="13748" b="11181"/>
                  <a:stretch>
                    <a:fillRect/>
                  </a:stretch>
                </pic:blipFill>
                <pic:spPr bwMode="auto">
                  <a:xfrm>
                    <a:off x="0" y="0"/>
                    <a:ext cx="7594600" cy="1452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04165</wp:posOffset>
          </wp:positionV>
          <wp:extent cx="4716145" cy="929640"/>
          <wp:effectExtent l="0" t="0" r="0" b="0"/>
          <wp:wrapNone/>
          <wp:docPr id="2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16145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Hyperlink0">
    <w:name w:val="Hyperlink.0"/>
    <w:qFormat/>
    <w:rPr>
      <w:color w:val="0000FF"/>
      <w:u w:val="single" w:color="0000FF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pBdr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Body">
    <w:name w:val="Body"/>
    <w:qFormat/>
    <w:pPr>
      <w:widowControl/>
      <w:pBdr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habitat.org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32:00Z</dcterms:created>
  <dc:creator>Peter Cheseret</dc:creator>
  <dc:description/>
  <cp:keywords/>
  <dc:language>en-US</dc:language>
  <cp:lastModifiedBy>1</cp:lastModifiedBy>
  <dcterms:modified xsi:type="dcterms:W3CDTF">2020-04-23T10:32:00Z</dcterms:modified>
  <cp:revision>2</cp:revision>
  <dc:subject/>
  <dc:title/>
</cp:coreProperties>
</file>