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  <w:t>Региональное совещание национальных координаторов и экспертов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ru-RU" w:eastAsia="en-US"/>
        </w:rPr>
        <w:t>по подготовке регионального доклада к Конференции ООН по жиль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  <w:t>и устойчивому городскому развитию (Хабитат III)</w:t>
      </w:r>
    </w:p>
    <w:p>
      <w:pPr>
        <w:pStyle w:val="Normal"/>
        <w:jc w:val="center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  <w:t>(Минск, 1</w:t>
      </w:r>
      <w:r>
        <w:rPr>
          <w:rFonts w:eastAsia="Calibri"/>
          <w:b/>
          <w:sz w:val="26"/>
          <w:szCs w:val="26"/>
          <w:lang w:val="en-US" w:eastAsia="en-US"/>
        </w:rPr>
        <w:t>3</w:t>
      </w:r>
      <w:r>
        <w:rPr>
          <w:rFonts w:eastAsia="Calibri"/>
          <w:b/>
          <w:sz w:val="26"/>
          <w:szCs w:val="26"/>
          <w:lang w:val="ru-RU" w:eastAsia="en-US"/>
        </w:rPr>
        <w:t>-16 октября, 2015года)</w:t>
      </w:r>
    </w:p>
    <w:p>
      <w:pPr>
        <w:pStyle w:val="Normal"/>
        <w:jc w:val="center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74"/>
        <w:gridCol w:w="7581"/>
      </w:tblGrid>
      <w:tr>
        <w:trPr>
          <w:trHeight w:val="4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Врем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Мепроприятие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  <w:t xml:space="preserve">       </w:t>
            </w:r>
            <w:r>
              <w:rPr>
                <w:b/>
                <w:sz w:val="26"/>
                <w:szCs w:val="26"/>
                <w:lang w:val="ru-RU" w:eastAsia="en-US"/>
              </w:rPr>
              <w:t>13 октября 2015 года, вторник</w:t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риезд участников, расселение в гостинице «Беларусь»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ОН-Хабитат</w:t>
            </w:r>
          </w:p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Встреча в аэропорту УП БЕЛНИИПГРАДОСТРОИТЕЛЬСТВА</w:t>
            </w:r>
          </w:p>
        </w:tc>
      </w:tr>
      <w:tr>
        <w:trPr>
          <w:trHeight w:val="590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  <w:t>14 октября 2015 года, среда</w:t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9.30-9.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Приветственное слово от Министерства архитектуры и строительства Республики Беларусь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Заместитель Министра строительства и архитектуры Республики Беларусь Д.И.Семенкевич</w:t>
            </w:r>
          </w:p>
        </w:tc>
      </w:tr>
      <w:tr>
        <w:trPr>
          <w:trHeight w:val="6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0.00-10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риветственное слово от Исполкома СНГ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Советник Исполкома СНГ Н.Ф.Болелый</w:t>
            </w:r>
          </w:p>
        </w:tc>
      </w:tr>
      <w:tr>
        <w:trPr>
          <w:trHeight w:val="6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0.10-10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риветственное слово от Межправительственного совета по сотрудничеству в строительной деятельности государств-участников СНГ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Руководитель Секретариата Межправсовета А.Д.Мясников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0.20-10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знакомление с программой совещания, целями и задачами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иректор УП БЕЛНИИПГРАДОСТРОИТЕЛЬСТВА А.Н.Хижняк</w:t>
            </w:r>
          </w:p>
        </w:tc>
      </w:tr>
      <w:tr>
        <w:trPr>
          <w:trHeight w:val="4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0.30-10.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редставление участников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Методический центр</w:t>
            </w:r>
          </w:p>
        </w:tc>
      </w:tr>
      <w:tr>
        <w:trPr>
          <w:trHeight w:val="11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1.45-1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одготовительный процесс к Конференции Хабитат III и его региональное измерение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Руководитель Программы ООН-Хабитат в РФ Хабарова Т.В.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1.15-11.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Кофе-пауза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УП БЕЛНИИПГРАДОСТРОИТЕЛЬСТВА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1.45-12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сновные выводы регионального доклада ЕЭК ООН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Руководитель отдела Европейской Экономической Комиссии ООН Гульнара Ролл </w:t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2.15-13.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Презентация 1-ой редакции регионального доклада. Анализ замечаний и предложений, высказанных нац.координаторами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Методический центр </w:t>
            </w:r>
          </w:p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3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3.00-13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искуссия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Все участники совещания</w:t>
            </w:r>
          </w:p>
        </w:tc>
      </w:tr>
      <w:tr>
        <w:trPr>
          <w:trHeight w:val="3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>13.30-14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бед для участников совещания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УП БЕЛНИИПГРАДОСТРОИТЕЛЬСТВА</w:t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>15.00-15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родолжение дискуссии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Все участники совещания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5.30-17.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Работа в субрегиональных группах. Подготовка презентаций.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Все участники совещания</w:t>
            </w:r>
          </w:p>
        </w:tc>
      </w:tr>
      <w:tr>
        <w:trPr>
          <w:trHeight w:val="5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9.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Ужин в ресторане белорусской кухни «Панорама» (г-ца «Беларусь»)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Программа ООН-Хабитат в Российской Федерации </w:t>
            </w:r>
          </w:p>
        </w:tc>
      </w:tr>
      <w:tr>
        <w:trPr>
          <w:trHeight w:val="535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  <w:t>15 октября 2015 года, четверг</w:t>
            </w:r>
          </w:p>
        </w:tc>
      </w:tr>
      <w:tr>
        <w:trPr>
          <w:trHeight w:val="6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>10.00-11.30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Презентация результатов работы по группам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Модераторы </w:t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>11.30-12.00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Кофе-пауза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УП БЕЛНИИПГРАДОСТРОИТЕЛЬСТВА</w:t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2.00-13.00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Процессы урбанизации, характерные для  региона СНГ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Ильина И.Н., декан факультета урбанистики «Высшая школа экономики»</w:t>
            </w:r>
          </w:p>
        </w:tc>
      </w:tr>
      <w:tr>
        <w:trPr>
          <w:trHeight w:val="4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>13.00-13.30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искуссия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Все участники совещания</w:t>
            </w:r>
          </w:p>
        </w:tc>
      </w:tr>
      <w:tr>
        <w:trPr>
          <w:trHeight w:val="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>13.30-15.00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бед</w:t>
            </w:r>
          </w:p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Работа редакционной группы над итоговым документом об основных тенденциях  развития городов региона СНГ(3-5 стр.)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УП БЕЛНИИПГРАДОСТРОИТЕЛЬСТВА</w:t>
            </w:r>
          </w:p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Редакционная группа</w:t>
            </w:r>
          </w:p>
        </w:tc>
      </w:tr>
      <w:tr>
        <w:trPr>
          <w:trHeight w:val="4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5.00-16.30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Обсуждение итогового документа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Все участники совещан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С 16.30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Кофе. </w:t>
            </w:r>
          </w:p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Свободное время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9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9.00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Посещение театра оперы и балета. </w:t>
            </w:r>
          </w:p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Опера «Травиата»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УП БЕЛНИИПГРАДОСТРОИТЕЛЬСТВА</w:t>
            </w:r>
          </w:p>
        </w:tc>
      </w:tr>
      <w:tr>
        <w:trPr>
          <w:trHeight w:val="692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  <w:t>16 октября 2015 года, пятница</w:t>
            </w:r>
          </w:p>
        </w:tc>
      </w:tr>
      <w:tr>
        <w:trPr>
          <w:trHeight w:val="7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тъезд участников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ставка в аэропорт УП БЕЛНИИПГРАДОСТРОИТЕЛЬСТВА</w:t>
            </w:r>
          </w:p>
        </w:tc>
      </w:tr>
    </w:tbl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7"/>
        <w:szCs w:val="17"/>
      </w:rPr>
    </w:pPr>
    <w:r>
      <w:rPr>
        <w:sz w:val="17"/>
        <w:szCs w:val="17"/>
      </w:rPr>
      <w:drawing>
        <wp:inline distT="0" distB="0" distL="0" distR="0">
          <wp:extent cx="261620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6162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eastAsia="en-US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VE" w:eastAsia="en-US"/>
    </w:rPr>
  </w:style>
  <w:style w:type="character" w:styleId="HeaderChar">
    <w:name w:val="Header Char"/>
    <w:qFormat/>
    <w:rPr>
      <w:sz w:val="24"/>
      <w:szCs w:val="24"/>
      <w:lang w:val="es-VE" w:eastAsia="en-US"/>
    </w:rPr>
  </w:style>
  <w:style w:type="character" w:styleId="FooterChar">
    <w:name w:val="Footer Char"/>
    <w:qFormat/>
    <w:rPr>
      <w:sz w:val="24"/>
      <w:szCs w:val="24"/>
      <w:lang w:val="es-V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5:20:00Z</dcterms:created>
  <dc:creator>user</dc:creator>
  <dc:description/>
  <cp:keywords/>
  <dc:language>en-US</dc:language>
  <cp:lastModifiedBy>galina.kolesnikova</cp:lastModifiedBy>
  <cp:lastPrinted>2015-10-09T17:39:00Z</cp:lastPrinted>
  <dcterms:modified xsi:type="dcterms:W3CDTF">2015-10-09T15:37:00Z</dcterms:modified>
  <cp:revision>5</cp:revision>
  <dc:subject/>
  <dc:title>ПРОГРАММА</dc:title>
</cp:coreProperties>
</file>